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Geography homework Week 29</w:t>
      </w:r>
    </w:p>
    <w:tbl>
      <w:tblPr>
        <w:tblW w:w="13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5"/>
        <w:gridCol w:w="6650"/>
      </w:tblGrid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113530" cy="272288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3530" cy="272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84955" cy="267398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4955" cy="267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80510" cy="268414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0510" cy="268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33520" cy="271081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3520" cy="271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4000500" cy="617220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4533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776470</wp:posOffset>
                </wp:positionH>
                <wp:positionV relativeFrom="paragraph">
                  <wp:posOffset>115570</wp:posOffset>
                </wp:positionV>
                <wp:extent cx="5440680" cy="294513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294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900"/>
                              <w:gridCol w:w="5580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lac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aph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hy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dinburg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ond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a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lymout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231.9pt;mso-wrap-distance-left:9pt;mso-wrap-distance-right:9pt;mso-wrap-distance-top:0pt;mso-wrap-distance-bottom:0pt;margin-top:9.1pt;mso-position-vertical-relative:text;margin-left:376.1pt;mso-position-horizontal-relative:page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900"/>
                        <w:gridCol w:w="5580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ph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dinburg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nd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ymou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33445</wp:posOffset>
                </wp:positionH>
                <wp:positionV relativeFrom="paragraph">
                  <wp:posOffset>1824355</wp:posOffset>
                </wp:positionV>
                <wp:extent cx="580390" cy="351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43.65pt;mso-position-vertical-relative:text;margin-left:-27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b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95525</wp:posOffset>
                </wp:positionH>
                <wp:positionV relativeFrom="paragraph">
                  <wp:posOffset>2047875</wp:posOffset>
                </wp:positionV>
                <wp:extent cx="933450" cy="3619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dinburg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61.25pt;mso-position-vertical-relative:text;margin-left:-18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dinburg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23925</wp:posOffset>
                </wp:positionH>
                <wp:positionV relativeFrom="paragraph">
                  <wp:posOffset>4791075</wp:posOffset>
                </wp:positionV>
                <wp:extent cx="704850" cy="3619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nd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377.25pt;mso-position-vertical-relative:text;margin-left:-7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nd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67025</wp:posOffset>
                </wp:positionH>
                <wp:positionV relativeFrom="paragraph">
                  <wp:posOffset>5819775</wp:posOffset>
                </wp:positionV>
                <wp:extent cx="933450" cy="3619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ymou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458.25pt;mso-position-vertical-relative:text;margin-left:-22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ymou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1077" w:right="1440" w:gutter="0" w:header="709" w:top="1106" w:footer="516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McG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eastAsia="Comic Sans MS"/>
      </w:rPr>
      <w:t xml:space="preserve">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>
        <w:rStyle w:val="PageNumber"/>
        <w:rFonts w:eastAsia="Comic Sans MS"/>
      </w:rPr>
      <w:t xml:space="preserve">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Comic Sans MS"/>
      </w:rPr>
      <w:t xml:space="preserve">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mic Sans MS" w:hAnsi="Comic Sans MS" w:cs="Arial"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mic Sans MS" w:hAnsi="Comic Sans MS"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i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9:35:00Z</dcterms:created>
  <dc:creator>PC USER</dc:creator>
  <dc:description/>
  <cp:keywords/>
  <dc:language>en-US</dc:language>
  <cp:lastModifiedBy>Lindy</cp:lastModifiedBy>
  <dcterms:modified xsi:type="dcterms:W3CDTF">2008-10-06T09:35:00Z</dcterms:modified>
  <cp:revision>2</cp:revision>
  <dc:subject/>
  <dc:title>Geography homework Week 29</dc:title>
</cp:coreProperties>
</file>